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6pt;width:700.25pt;height:25.9pt;mso-wrap-style:none;v-text-anchor:middle;mso-position-vertical:top" type="_x0000_t136">
            <v:path textpathok="t"/>
            <v:textpath on="t" fitshape="t" string="REGULI PENTRU  PROTECŢIA  MEDIULU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155"/>
      </w:tblGrid>
      <w:tr>
        <w:trPr>
          <w:trHeight w:val="705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CC99FF"/>
                <w:sz w:val="28"/>
                <w:szCs w:val="28"/>
              </w:rPr>
              <w:t>REGULI   PE   CARE  LE  POT  RESPECTA  COPIII</w:t>
            </w:r>
          </w:p>
          <w:p>
            <w:pPr>
              <w:pStyle w:val="Normal"/>
              <w:jc w:val="center"/>
              <w:rPr>
                <w:color w:val="CC99FF"/>
                <w:sz w:val="28"/>
                <w:szCs w:val="28"/>
              </w:rPr>
            </w:pPr>
            <w:r>
              <w:rPr>
                <w:color w:val="CC99FF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right="1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NU DĂM FOC ÎN  PĂDURE  CĂ  MOR. ANIMALELE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NU ARUNCĂM GUNOAIE ÎN APE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PLANTĂM COPACI ÎN PARCUL ŞCOLII ŞI ÎN JURUL CASEI.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 DĂM IARNA MÂNCARE PĂSĂRILOR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 ÎNGRIJIM ANIMALELE MICI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STRÂNGEM HÂRTIILE DE PE JOS!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27835" cy="1424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49095" cy="1449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2300" cy="1419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81200" cy="1494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80008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800080"/>
                <w:sz w:val="28"/>
                <w:szCs w:val="28"/>
              </w:rPr>
              <w:t>REGULI  PE  CARE  TREBUIE  SĂ  LE RESPECTE  ADULŢ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720" w:hanging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FACĂ CÂT MAI MULTE REZERVAŢII</w:t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ATURALE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720" w:hanging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NU TAIE FĂRĂ ROST COPACII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38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PLANTEZE COPACI TINERI ÎN LOCUL CELOR TĂIAŢI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720" w:hanging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CIRCULE CU BICICLETELE ŞI NU CU MAŞINA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38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OPREASCĂ FABRICILE CARE POLUEAZĂ AERUL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59305" cy="14712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66520" cy="15627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63370" cy="15633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39595" cy="15360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26:00Z</dcterms:created>
  <dc:creator>Fitor Cristian</dc:creator>
  <dc:description/>
  <dc:language>en-US</dc:language>
  <cp:lastModifiedBy>user</cp:lastModifiedBy>
  <dcterms:modified xsi:type="dcterms:W3CDTF">2010-12-09T06:26:00Z</dcterms:modified>
  <cp:revision>2</cp:revision>
  <dc:subject/>
  <dc:title/>
</cp:coreProperties>
</file>